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6372" w:firstLine="708"/>
        <w:jc w:val="right"/>
        <w:outlineLvl w:val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ложение 15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к Порядку открытия и ведени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лицевых счетов Комитетом по финансам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администрации Белоярского райо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участникам казначейского сопровождения</w:t>
      </w:r>
    </w:p>
    <w:p>
      <w:pPr>
        <w:pStyle w:val="ConsPlusTitle"/>
        <w:jc w:val="center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ConsPlusTitle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РЕГЛАМЕН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ОБМЕНА РАСЧЕТНЫМИ ДОКУМЕНТАМИ С КЛИЕНТАМИ ПРИ ОТКРЫТ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И ВЕДЕНИИ ЛИЦЕВЫХ СЧЕТОВ КОМИТЕТОМ ПО ФИНАНСАМ И НАЛОГОВОЙ ПОЛИТИКЕ АДМИНИСТРАЦИИ БЕЛОЯРСКОГО РАЙОНА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916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60"/>
        <w:gridCol w:w="3061"/>
        <w:gridCol w:w="3287"/>
        <w:gridCol w:w="2154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N п/п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именование операции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сполнитель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рок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одолжительность операционного дня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дел казначейского исполнения бюджета Комитета по финансам и налоговой политике администрации Белоярского район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С 9-00 до 16-00 часов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Представление распоряжений о совершении казначейских платежей для осуществления кассовых выплат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trike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Участники казначейского сопровождения, которым открыты лицевые счета в Комитете по финансам (клиенты)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о мере необходимости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trike/>
              </w:rPr>
            </w:pPr>
            <w:bookmarkStart w:id="0" w:name="P32"/>
            <w:bookmarkEnd w:id="0"/>
            <w:r>
              <w:rPr>
                <w:rFonts w:cs="Times New Roman;Times New Roman" w:ascii="Times New Roman;Times New Roman" w:hAnsi="Times New Roman;Times New Roman"/>
              </w:rPr>
              <w:t>3.</w:t>
            </w:r>
          </w:p>
        </w:tc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Прием распоряжений о совершении казначейских платежей от клиентов </w:t>
            </w:r>
          </w:p>
        </w:tc>
        <w:tc>
          <w:tcPr>
            <w:tcW w:w="3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дел казначейского исполнения бюджета Комитета по финансам и налоговой политике администрации Белоярского района</w:t>
            </w:r>
          </w:p>
        </w:tc>
        <w:tc>
          <w:tcPr>
            <w:tcW w:w="2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о 11-00 часов – для исполнения на  третий рабочий день.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Формирование, утверждение и передача распоряжений на совершение казначейских платежей (пакета распоряжений на совершение казначейских платежей) в Управление Федерального казначейства по </w:t>
              <w:br/>
              <w:t>Ханты-Мансийскому автономному округу – Югре (далее – Управление Федерального казначейства)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дел казначейского исполнения бюджета Комитета по финансам и налоговой политике администрации Белоярского район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 16-00 часов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ражение операций на лицевых счетах клиентов на основании полученной выписки и приложения к выписке из Управления Федерального казначейства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дел казначейского исполнения бюджета Комитета по финансам и налоговой политике администрации Белоярского район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позднее следующего операционного дня после получения выписки и приложения к выписке из Управления Федерального казначейства</w:t>
            </w:r>
          </w:p>
        </w:tc>
      </w:tr>
    </w:tbl>
    <w:p>
      <w:pPr>
        <w:pStyle w:val="ConsPlus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1276" w:gutter="0" w:header="0" w:top="1077" w:footer="0" w:bottom="1134"/>
      <w:pgNumType w:start="4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ectiontitle2">
    <w:name w:val="section-title2"/>
    <w:qFormat/>
    <w:rPr>
      <w:b/>
      <w:bCs/>
      <w:vanish w:val="false"/>
      <w:color w:val="000000"/>
      <w:sz w:val="27"/>
      <w:szCs w:val="27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b/>
      <w:color w:val="auto"/>
      <w:sz w:val="22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11:41:00Z</dcterms:created>
  <dc:creator>KOSTERINAMM</dc:creator>
  <dc:description/>
  <cp:keywords/>
  <dc:language>en-US</dc:language>
  <cp:lastModifiedBy>RePack by Diakov</cp:lastModifiedBy>
  <cp:lastPrinted>2020-04-03T13:25:00Z</cp:lastPrinted>
  <dcterms:modified xsi:type="dcterms:W3CDTF">2022-03-25T11:51:00Z</dcterms:modified>
  <cp:revision>5</cp:revision>
  <dc:subject/>
  <dc:title/>
</cp:coreProperties>
</file>